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1717195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3712904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4022662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786219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410508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7847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13744670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0754602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11614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8048562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1556314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378955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5694836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5745495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5168469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7180579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7590178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21461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4404746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4442240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025575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0657218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9017256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0774648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5869738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139326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731027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0470963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427833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0879295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6864683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7677353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8812722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8260993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9026720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0964002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985600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6754411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8359988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0492488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7629248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2530405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8084502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1018546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5892907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09386569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